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01024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89222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213829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